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5x0,75 ET tp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AL 5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