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ala-AG/450 LED 3900 840 DALI vw/vw 594232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, Scheibenrahmen aus Aluminium, pulverbeschichtet. Für Decken- und Wandmontage geeignet. Gehäusefarbe verkehrsweiß RAL 9016/verkehrsweiß RAL 9016;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450mm x 450mm x 6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40mm/2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899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9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0 / 23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cala-AG/450 LED 3900 840 DALI vw RAL 9016/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94232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0:00Z</dcterms:created>
  <dc:creator>Metten, Tino</dc:creator>
  <dc:description/>
  <cp:keywords/>
  <dc:language>en-US</dc:language>
  <cp:lastModifiedBy>Metten, Tino</cp:lastModifiedBy>
  <dcterms:modified xsi:type="dcterms:W3CDTF">2025-10-15T11:50:00Z</dcterms:modified>
  <cp:revision>3</cp:revision>
  <dc:subject/>
  <dc:title/>
</cp:coreProperties>
</file>