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SIMP/635 M5S5 LED 15700 840 DALI 4711308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ehleuchte; Stehleuchte mit ultraflachem Leuchtenkopf; Leuchtengehäuse und Standrohr Aluminiumprofil natur eloxiert, Schalter schwarz. Standfuß in schwarz mit hoher Standfestigkeit. Gehäusefarbe aluminium natur eloxiert; Direkt/indirekt strahlend. Direktanteil mittels Microprismenscheibe mit Kegelentblendung; klare Spezial-Acrylscheibe auf der Gehäuseoberseite für den Indirektlichtanteil. Geeignet für Bildschirmarbeitsplätze 65°&lt; 3000 cd/m², UGR ≤ 19 gemäß DIN-EN 12464-1. Die Leuchte verfügt über eine Mastereinheit mit eingebautem Steuergerät LC-OM DALIeco und Sensor LC-OM DALIeco LS/PD LI, zum tageslicht- und präsenzabhängigen Regeln. Getrennt schalt-/dimmbar über Taster. Infrarot-Fernbedienung LC-OM Master Remote Kit für die Inbetriebnahme, Infrarot-Fernbedienung LC-OM User Remote zur Bedienung des DALIeco (M5S5) Lichtsteuerungssystems sind separat zu bestellen. Anschlussleitung 2,85m, schwarz, mit Schutzkontaktstecker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80mm x 330mm x 195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67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M5S5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son-RSSIMP/635 LED 15700 840 DALI M5S5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711308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2:00Z</dcterms:created>
  <dc:creator>Metten, Tino</dc:creator>
  <dc:description/>
  <cp:keywords/>
  <dc:language>en-US</dc:language>
  <cp:lastModifiedBy>Metten, Tino</cp:lastModifiedBy>
  <dcterms:modified xsi:type="dcterms:W3CDTF">2025-10-15T12:02:00Z</dcterms:modified>
  <cp:revision>3</cp:revision>
  <dc:subject/>
  <dc:title/>
</cp:coreProperties>
</file>