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G/1500 LED 6700 840 DALI 425102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satinierter Spezial-Acrylscheibe mit hoher Transmission; homogener Lichtaustritt durch seitliche LED-Lichteinkopplung sowie aufliegendem Aluminium-Reflektor in hochreflektierend weißer Beschichtung. Micro-Lochung an der Gehäuseoberseite für eine leichte Deckenaufhellung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0mm x 330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72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5 / 20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HIG/1500 LED 6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5102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