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3700 927-965 DALI DT8 42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2 /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200 LED 3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