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200 LED 4900 840 ET 44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4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9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1 /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MP/1200 LED 4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