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900 840 DALI vw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2 / 2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 LED 1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