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900 840 ET vw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/6 LED 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