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2000 840 DALI vw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4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 LED 2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