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T/6 LED 2000 840 DALI vw 7332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für Decken mit sichtbaren T-Schienen 24mm. LED Trägereinheit aus Aluminium Strangpressprofil, natur eloxiert. Gehäusefarbe verkehrsweiß RAL 9016; Direkt asymmetrisch strahlend. Lichtverteilung mittels Fresnel-Linse aus Acryl. Externe Versorgungseinheit mit Leuchte betriebsfähig verdrahtet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98mm x 57mm x 2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4 / 26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FAT/6 LED 20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32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