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3000 840 DALI wa 7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76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0800 LED 3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