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5100 840 ET vw 5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2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400 LED 5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