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4000 840 DALI vw 5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100 LED 4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