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ET wa 3669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0mm x 14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0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900 LED 12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