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6600 840 DALI wa 3666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weißaluminium RAL 900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600 LED 66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