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2900 840 ET vw 3664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400 LED 29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