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EM Q330 vz 3683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lopia Q 330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EM Q33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3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