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ght seat LED RGBW DALI IP65 vz 847002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möbel; Unterteil mit Klemmmechanismus aus verzinktem Stahl, sowie Montageplatte aus Edelstahl zur Aufnahme der elektrischen Komponenten. Haube Massiv-Acryl mit Kantenverschweißung; weiß mattiert, für den Einsatz im öffentlichen Raum. Gehäusefarbe verzinkt; RGBW LED in Modultechnik mit breit strahlender Einzellinsenoptik für ein homogenes Erscheinungsbild. Vorschaltgerät mit 4 separaten DALI Kanälen. Elektrischer Anschluss über fünfpolige Anschluss- und Verbindungsklemme in Steckkontakt-Technik; mit integriertem Schutzleiteranschluss und Entriegelungstaste, geeignet für starre und flexible Leiter bis 2,5mm². Innenliegende Anschlussdose aus witterungsbeständigem Kunststoff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00mm x 500mm x 50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172mm/-12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3.3 / 1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65, Schutzklasse I, F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ight seat-RGBW LED DALI v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47002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6:00Z</dcterms:created>
  <dc:creator>Metten, Tino</dc:creator>
  <dc:description/>
  <cp:keywords/>
  <dc:language>en-US</dc:language>
  <cp:lastModifiedBy>Metten, Tino</cp:lastModifiedBy>
  <dcterms:modified xsi:type="dcterms:W3CDTF">2025-10-15T11:56:00Z</dcterms:modified>
  <cp:revision>3</cp:revision>
  <dc:subject/>
  <dc:title/>
</cp:coreProperties>
</file>