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V0600 kl/aen 5691056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; Verbinder für Lichtbandmontage mit Leuchtenabstand 560mm. Gehäusefarbe klar/aluminium natur eloxier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60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1056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