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SDV Set-Paar aen 569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Stirnseite Baldachin bei Leitungsführung Aufputz. Gehäusefarbe aluminium natur eloxier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6mm x 6mm x 3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