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2200 LED 7100 930 DALI kl/aen 569815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1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E/2200 LED 7100 93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5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