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700 LED 5400 930 ET kl/aen 5696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1700 LED 54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