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8900 930 FLEX10L aen 5690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ght Control: netlife flex10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800 LED 8900 930 DALI flex10L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