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1700 LED 5400 930 FLEX10L aen 569615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 FLEX 10L: Bluetooth-DALI Variante mit integriertem CASAMBI-Steuerbaustei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68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22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3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ght Control: netlife flex10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0.9 / 1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A/1700 LED 5400 930 DALI flex10L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615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