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700 LED 5400 930 ET kl/aen 569615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3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1700 LED 5400 93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5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