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800 940 FLEX10L aen 5694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100 LED 3800 940 DALI flex10L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