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AD Set vw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ausgeschnittene Decken inkl. Montageschienen und Abdeckblende verkehrsweiß, ähnlich RAL 9016. Für Deckenstärken 12,5-25 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50mm x 5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0mm [AD]; 10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