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200 LED 4000 840 ET 2162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8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0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PC/1200 LED 4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