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3x0,75 vw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3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-PS 1700 VW 3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