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L+K/L0600 LED 1500 840 DALI aen 5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link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L+K/L0600 LED 1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