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HT+MP/1400 LED 3800 840 DALI aen 5355146605+13514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-Strangpressprofil, natur eloxiert mit weißem Reflektor. Gehäusefarbe aluminium natur eloxiert; Deckenbündiges, transluzentes Polycarbonatstrangpressprofil mit eingeschobener Microprismenscheibe; selbstrastend.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410mm x 72mm x 92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807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1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0.0 / 21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HT+MP/1400 LED 38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355146605+13514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5:00Z</dcterms:created>
  <dc:creator>Metten, Tino</dc:creator>
  <dc:description/>
  <cp:keywords/>
  <dc:language>en-US</dc:language>
  <cp:lastModifiedBy>Metten, Tino</cp:lastModifiedBy>
  <dcterms:modified xsi:type="dcterms:W3CDTF">2025-10-15T12:05:00Z</dcterms:modified>
  <cp:revision>3</cp:revision>
  <dc:subject/>
  <dc:title/>
</cp:coreProperties>
</file>