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0800 LED 2300 840 DALI aen 53531466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424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28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0800 LED 2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31466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