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800 LED 7600 840 DALI 5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