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HMP/2200 LED 6100 840 DALI 5358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 strahlend. Transparentes Polycarbonatstrangpressprofil mit eingeschobener Microprismenscheibe und weißen Reflektoren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72mm x 72mm x 92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, 7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09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9 / 2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MP/2200 LED 58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8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