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1100 LED 3000 840 DALI 535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3mm x 72mm x 9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MP/11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