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2800 LED 6600 840 DALI 535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34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K/2800 LED 6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