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2200 LED 5300 840 DALI 5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7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K/2200 LED 5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