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TS-Paar si 135008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Seilabhängung zur Befestigung des fino-Einbaukanals an der Rohdecke. Seil mit Öse zur Befestigung an bauseitigen Haken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S-Paar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8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