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/MP) wa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mm x 86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