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1400 LED 1800 840 DALI aen 13550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3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1400 LED 1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0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