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0800 LED 2000 840 ET aen 13531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0800 LED 2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31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