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0800 LED 1100 840 DALI aen 13530466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0800 LED 11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30466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