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2200 LED 5300 840 ET 1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92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K/2200 LED 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