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L+MP/R0600 LED 3000 840 ET aen 43541441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90°, rechts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04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4.3 / 1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5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L+MP/R0600 LED 3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41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