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MP/L0600 LED 3000 840 DALI aen 4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MP/L06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