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TE LED A/E (K/MP) wa 4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kanal-System; Anfang &amp;amp; Endstück für fino-AT/...LED...LB in Verbindung mit K oder MP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mm x 72mm x 9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