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fino-AT+MP/2200 LED 6100 840 ET aen 4358144105+135220015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Anbau- Systemleuchte; Aluminium-Strangpressprofil, natur eloxiert mit weißem Reflektor. Gehäusefarbe aluminium natur eloxiert; Deckenbündiges, transluzentes Polycarbonatstrangpressprofil mit eingeschobener Microprismenscheibe; selbstrastend. Elektrischer Anschluss über fünfpolige Anschluss- und Verbindungsklemme in Steckkontakt-Technik; mit integriertem Schutzleiteranschluss und Entriegelungstaste, geeignet für starre und flexible Leiter bis 2,5 mm². Durchgangsverdrahtung Stecksystem 10A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2258mm x 72mm x 102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beleinführung KE (X/Y): 578mm/0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6091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31lm/W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Betriebsgerät: Elektronischer Treiber (2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47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20.0 / 21.8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20, Schutzklasse 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fino-AT+MP/2200 LED 6100 840 ET aen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4358144105+135220015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5T12:04:00Z</dcterms:created>
  <dc:creator>Metten, Tino</dc:creator>
  <dc:description/>
  <cp:keywords/>
  <dc:language>en-US</dc:language>
  <cp:lastModifiedBy>Metten, Tino</cp:lastModifiedBy>
  <dcterms:modified xsi:type="dcterms:W3CDTF">2025-10-15T12:04:00Z</dcterms:modified>
  <cp:revision>3</cp:revision>
  <dc:subject/>
  <dc:title/>
</cp:coreProperties>
</file>