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2800 LED 7600 840 ET 435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dreipolige Anschluss- und Verbindungsklemme in Steckkontakt-Technik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it integriertem Schutzleiteranschluss und Entriegelungstaste, geeigne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34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875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MP/2800 LED 7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