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1400 LED 3800 840 ET 4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24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7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MP/1400 LED 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