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100 LED 3000 840 ET 4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